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4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  <w:t xml:space="preserve">     O posiadaniu rejestracji w rejestrze prowadzonym przez Krajową Administrację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</w:t>
      </w:r>
      <w:r>
        <w:rPr>
          <w:rFonts w:cs="Calibri" w:ascii="Calibri" w:hAnsi="Calibri"/>
          <w:b/>
          <w:sz w:val="22"/>
          <w:szCs w:val="22"/>
        </w:rPr>
        <w:t>Skarbową na potrzeby monitorowania przewozu paliw ciekłych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               S 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ykonawca:  ….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20"/>
          <w:szCs w:val="20"/>
        </w:rPr>
        <w:t>n</w:t>
      </w:r>
      <w:r>
        <w:rPr>
          <w:rFonts w:cs="Calibri" w:ascii="Calibri" w:hAnsi="Calibri"/>
          <w:sz w:val="18"/>
          <w:szCs w:val="18"/>
        </w:rPr>
        <w:t>azwa wykonawcy</w:t>
      </w:r>
      <w:r>
        <w:rPr>
          <w:rFonts w:cs="Calibri" w:ascii="Calibri" w:hAnsi="Calibri"/>
        </w:rPr>
        <w:t xml:space="preserve">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jest zarejestrowany w ww. rejestrze jako dostawca produktów objętych ustawą/*,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jest zarejestrowany w ww. rejestrze jako przewoźnik produktów objętych ustawą/*,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nie jest zarejestrowany w ww. rejestrze/* 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Dostawy produktów objętych ustawą zgłaszam drogą elektroniczną/* w innej formie/* na  platformę o nazwie: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ą przez:…………………………………………</w:t>
      </w:r>
    </w:p>
    <w:p>
      <w:pPr>
        <w:pStyle w:val="Header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………………..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6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4:00Z</dcterms:modified>
  <cp:revision>3</cp:revision>
  <dc:subject/>
  <dc:title>papier firmowy 2007.rtf</dc:title>
</cp:coreProperties>
</file>